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IN QUEST 63 SOLU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's the solution from the boulder bit to the 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  You need all the boulders in the water to start the generator.  Push the first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oulder right, collect the co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  Move up and push the whole top row of boulders into the water, starting left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nd moving right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   At the wall, push the boulder below you into the water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4   Walk back across the top row of crumbling tiles and boulder brid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   Now push the lower row of boulders into the water.  Collect the bonus coin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push the last boulder right.  The generator star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   When all the water is filled up to the blue TP, collect the bonus coin by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enerator.  When a boulder goes thru the generator, follow it right away and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ove to the right quickly to avoid getting boulder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  At the barrels, push the left barrel down to the wall, move back up and push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middle barrel down to the w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   Collect the top coin by the cannon, and when it's safe collect the coin in front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the cannon.  Wait in the centre square for the barrels to explod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9   Now move QUICKLY.  Push the box left into the water.  Go up and round, push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next box down and into the water.  Collect the bonus co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EXI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21:57:00Z</dcterms:created>
  <dc:creator>Mayhew</dc:creator>
  <dc:description/>
  <dc:language>en-US</dc:language>
  <cp:lastModifiedBy>Mayhew</cp:lastModifiedBy>
  <dcterms:modified xsi:type="dcterms:W3CDTF">2006-08-18T13:51:00Z</dcterms:modified>
  <cp:revision>2</cp:revision>
  <dc:subject/>
  <dc:title>COIN QUEST 63 SOLUTION</dc:title>
</cp:coreProperties>
</file>